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432" w:hanging="43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BRAZEC PONUDB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dmet javnega naročila:  OSKRBA Z MEDICINSKO POTROŠNIM IN LABORATORIJSKIM MATERIALO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ONUDNIK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dgovorna oseba (podpisnik pogodbe in ponudbe)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taktna oseba: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rbnik pogodbe: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: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lektronski naslov: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ransakcijski račun podjetja: _________________, odprt pri banki: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ična številka podjetja: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22" w:color="000000"/>
        </w:pBdr>
        <w:rPr>
          <w:sz w:val="24"/>
          <w:szCs w:val="24"/>
        </w:rPr>
      </w:pPr>
      <w:r>
        <w:rPr>
          <w:sz w:val="24"/>
          <w:szCs w:val="24"/>
        </w:rPr>
        <w:t>Davčna številka podjetja: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Ponudbo oddajamo: (ustrezno obkrožite)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samostojno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kot skupina ponudnikov  (za vse ponudnike v skupini kopirajte in izpolnite ta obrazec)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s podizvajalci  (za vse podizvajalce kopirajte in izpolnite ta obrazec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 in datum: 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Žig in podpis ponudnik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98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Normal"/>
      <w:jc w:val="right"/>
      <w:rPr/>
    </w:pPr>
    <w:r>
      <w:rPr>
        <w:sz w:val="24"/>
        <w:szCs w:val="24"/>
      </w:rPr>
      <w:t>Obrazec ponudba OBR-3_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hiller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hiller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Times New Roman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hill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6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_primar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31:00Z</dcterms:created>
  <dc:creator>RA01</dc:creator>
  <dc:description/>
  <cp:keywords/>
  <dc:language>en-US</dc:language>
  <cp:lastModifiedBy>RA01</cp:lastModifiedBy>
  <cp:lastPrinted>2023-02-08T07:31:00Z</cp:lastPrinted>
  <dcterms:modified xsi:type="dcterms:W3CDTF">2023-02-08T06:31:00Z</dcterms:modified>
  <cp:revision>2</cp:revision>
  <dc:subject/>
  <dc:title/>
</cp:coreProperties>
</file>