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DRAČUN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met javnega naročila:  OSKRBA Z MEDICINSKO POTROŠNIM IN LABORATORIJSKIM MATERIAL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PONUDNIK:</w:t>
      </w:r>
      <w:r>
        <w:rPr/>
        <w:t xml:space="preserve"> ______________________________________________ </w:t>
      </w:r>
      <w:r>
        <w:rPr>
          <w:b/>
        </w:rPr>
        <w:t>oddajamo ponudbo za sklop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12"/>
        <w:gridCol w:w="2303"/>
        <w:gridCol w:w="23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O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SKLO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udbena vrednost sklopa brez DD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nudbena vrednost sklopa z DD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insko potrošni materi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rne role za pregledne mi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itetni materi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le in briz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za čiščenje in dezinfekcij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ijski potrošni material - osta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vezan na biokemijo in kontrole Sentin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ni lističi in kontr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ginalni reagenti, kontrole in kalibratorji, potrošni material vezani na aparat proizvajalca Ro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genti in potrošni materiali vezani na aparat za določanje CRP Quikread 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i - gojišče za urinske bakterije (vsaj 3 gojišča), za okultno krvavitev in</w:t>
            </w:r>
            <w:r>
              <w:rPr>
                <w:b/>
                <w:bCs/>
                <w:color w:val="305496"/>
              </w:rPr>
              <w:t xml:space="preserve"> </w:t>
            </w:r>
            <w:r>
              <w:rPr/>
              <w:t>odkrivanje parazitov v bl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 (prenosni) za merjenje glikiranega hemoglob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za EKG in Ultrazv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r za U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lo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oratorijski material za odvzem krv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ginalni reagenti in materiali vezani na aparat Arkr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genti za prenosni krvni analizator I-ST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inski test za Labum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lni alkoh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inske rokav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p 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vezan na biokemijo in kontrole Rando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Ponudba velja 3 mesece.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  <w:t>Kraj in datum: 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  <w:t>Žig in podpis ponudnik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redračun OBR - 3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hill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Times New Roman"/>
      <w:sz w:val="20"/>
      <w:szCs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hiller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5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1:00Z</dcterms:created>
  <dc:creator>RA01</dc:creator>
  <dc:description/>
  <cp:keywords/>
  <dc:language>en-US</dc:language>
  <cp:lastModifiedBy>RA01</cp:lastModifiedBy>
  <cp:lastPrinted>2023-02-08T07:51:00Z</cp:lastPrinted>
  <dcterms:modified xsi:type="dcterms:W3CDTF">2023-02-08T06:52:00Z</dcterms:modified>
  <cp:revision>4</cp:revision>
  <dc:subject/>
  <dc:title/>
</cp:coreProperties>
</file>